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941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301"/>
      </w:tblGrid>
      <w:tr>
        <w:trPr>
          <w:trHeight w:val="52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1. Проект решения Обнинского городского Собрания «О бюджете города Обнинска на 2024 год и плановый период 2025 и 2026 годов» с прилож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/>
            </w:pPr>
            <w:r>
              <w:rPr/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оект</w:t>
            </w:r>
            <w:r>
              <w:rPr>
                <w:b/>
              </w:rPr>
              <w:t xml:space="preserve"> </w:t>
            </w:r>
            <w:r>
              <w:rPr/>
              <w:t>решения Обнинского городского Собрания «О бюджете города Обнинска на 2024 год и плановый период 2025 и 2026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риложение №1 «Нормативы отчислений  по отдельным видам доходов в  бюджет города Обнинс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0</w:t>
            </w:r>
          </w:p>
        </w:tc>
      </w:tr>
      <w:tr>
        <w:trPr>
          <w:trHeight w:val="100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2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37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3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-59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4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83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5 «Распределение бюджетных ассигнований бюджета города Обнинска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-102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6 «Ведомственная структура расходов бюджета города Обнинска на 2024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-128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7 «Ведомственная структура расходов бюджета города Обнинска на плановый период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-150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8 «Межбюджетные трансферты, предоставляемые бюджету города Обнинска из других бюджетов бюджетной системы Российской Федерации, на 2024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-153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9 «Межбюджетные трансферты, предоставляемые бюджету города Обнинска из других бюджетов бюджетной системы Российской Федерации, на плановый период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-156</w:t>
            </w:r>
          </w:p>
        </w:tc>
      </w:tr>
      <w:tr>
        <w:trPr>
          <w:trHeight w:val="2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10 «Межбюджетные трансферты, передаваемые бюджету Калужской области в 2024 году и в плановом периоде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11 «Источники финансирования дефицита бюджета города Обнинска на 2024 год и плановый период 2025 и 2026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иложение №12 «Перечень 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4 году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приложение №13 «Программа муниципальных внутренних заимствований города Обнинска на 2024 год и плановый период 2025  и 2026 годов»</w:t>
            </w:r>
          </w:p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48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>
                <w:b/>
                <w:b/>
              </w:rPr>
            </w:pPr>
            <w:r>
              <w:rPr>
                <w:b/>
              </w:rPr>
              <w:t>2. Документы и материалы, представляемые одновременно с проектом решения Обнинского городского Собрания «О бюджете города Обнинска на 2024 год и плановый период 2025 и 2026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Основные направления бюджетной и налоговой политики города Обнинска на 2024 год и плановый период 2025 и 2026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-163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 xml:space="preserve">-  </w:t>
            </w:r>
            <w:r>
              <w:rPr>
                <w:lang w:val="en-US" w:eastAsia="en-US"/>
              </w:rPr>
              <w:t>Предварительные итоги социально-экономического развития города Обнинска за 9 месяцев 2023 года и ожидаемые итоги социально-экономического развития города Обнинска за 2023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-172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огноз социально-экономического развития города Обнинска на 2024 год и плановый период 2025 и 2026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-180</w:t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огноз основных характеристик бюджета города Обнинска на 2024 год и плановый период 2025 и 2026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ояснительная записка к проекту решения Обнинского городского Собрания «О бюджете города Обнинска на 2024 год и плановый период 2025 и 2026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-214</w:t>
            </w:r>
          </w:p>
        </w:tc>
      </w:tr>
      <w:tr>
        <w:trPr>
          <w:trHeight w:val="1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jc w:val="both"/>
              <w:rPr/>
            </w:pPr>
            <w:r>
              <w:rPr/>
              <w:t>-  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Оценка ожидаемого исполнения бюджета города Обнинска за 2023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-220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аспорта муниципальных програм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-280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Прогнозная оценка доходов бюджета города и источников  внутреннего финансирования дефицита бюджета города Обнинска на 2024 год и плановый период 2025 и 2026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-285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hanging="180"/>
              <w:rPr/>
            </w:pPr>
            <w:r>
              <w:rPr/>
              <w:t>-  Реестр источников доходов бюджета города Обнинска на 2024 год и плановый период 2025 и 2026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-2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-212-4</dc:creator>
  <dc:description/>
  <cp:keywords/>
  <dc:language>en-US</dc:language>
  <cp:lastModifiedBy>11</cp:lastModifiedBy>
  <cp:lastPrinted>1995-11-21T17:41:00Z</cp:lastPrinted>
  <dcterms:modified xsi:type="dcterms:W3CDTF">2023-11-15T07:41:00Z</dcterms:modified>
  <cp:revision>4</cp:revision>
  <dc:subject/>
  <dc:title>СОДЕРЖАНИЕ</dc:title>
</cp:coreProperties>
</file>